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  Foundations of Geometry Quadrilateral Practi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a.  Decide how the two parts are related (are they equal, or do they add to 180</w:t>
      </w:r>
      <w:r>
        <w:rPr>
          <w:vertAlign w:val="superscript"/>
        </w:rPr>
        <w:t>o</w:t>
      </w:r>
      <w:r>
        <w:rPr/>
        <w:t xml:space="preserve"> or 90</w:t>
      </w:r>
      <w:r>
        <w:rPr>
          <w:vertAlign w:val="superscript"/>
        </w:rPr>
        <w:t>o</w:t>
      </w:r>
      <w:r>
        <w:rPr/>
        <w:t>?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b.  Write and solve an equation to find the value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                    </w:t>
      </w:r>
      <w:r>
        <w:rPr/>
        <w:t>c.  Check your answers by finding each measure in the quadrilateral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.  If you have found angle measures, fill in all the other numerical angle measures (no </w:t>
      </w:r>
      <w:r>
        <w:rPr>
          <w:i/>
        </w:rPr>
        <w:t>x</w:t>
      </w:r>
      <w:r>
        <w:rPr/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151765</wp:posOffset>
                </wp:positionV>
                <wp:extent cx="1676400" cy="724535"/>
                <wp:effectExtent l="9525" t="571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724680"/>
                        </a:xfrm>
                        <a:custGeom>
                          <a:avLst/>
                          <a:gdLst>
                            <a:gd name="textAreaLeft" fmla="*/ 208800 w 950400"/>
                            <a:gd name="textAreaRight" fmla="*/ 741600 w 950400"/>
                            <a:gd name="textAreaTop" fmla="*/ 90360 h 410760"/>
                            <a:gd name="textAreaBottom" fmla="*/ 32040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48pt;margin-top:11.95pt;width:131.95pt;height:57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3485</wp:posOffset>
                </wp:positionH>
                <wp:positionV relativeFrom="paragraph">
                  <wp:posOffset>102235</wp:posOffset>
                </wp:positionV>
                <wp:extent cx="152400" cy="103505"/>
                <wp:effectExtent l="5715" t="952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5.55pt;margin-top:8pt;width:11.95pt;height:8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ass</w:t>
      </w:r>
    </w:p>
    <w:p>
      <w:pPr>
        <w:pStyle w:val="Normal"/>
        <w:rPr/>
      </w:pPr>
      <w:r>
        <w:rPr/>
        <w:t>Example:            7</w:t>
      </w:r>
      <w:r>
        <w:rPr>
          <w:i/>
        </w:rPr>
        <w:t>x</w:t>
      </w:r>
      <w:r>
        <w:rPr/>
        <w:t xml:space="preserve">      2</w:t>
      </w:r>
      <w:r>
        <w:rPr>
          <w:i/>
        </w:rPr>
        <w:t>x</w:t>
      </w:r>
      <w:r>
        <w:rPr/>
        <w:t xml:space="preserve"> + 95              a.  ____________________       b.  </w:t>
      </w:r>
    </w:p>
    <w:p>
      <w:pPr>
        <w:pStyle w:val="Normal"/>
        <w:rPr/>
      </w:pPr>
      <w:r>
        <w:rPr/>
        <w:t>Isosceles</w:t>
      </w:r>
    </w:p>
    <w:p>
      <w:pPr>
        <w:pStyle w:val="Normal"/>
        <w:rPr/>
      </w:pPr>
      <w:r>
        <w:rPr/>
        <w:t>Trapezoid                                                  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25730</wp:posOffset>
                </wp:positionV>
                <wp:extent cx="152400" cy="103505"/>
                <wp:effectExtent l="5715" t="9525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05pt;margin-top:9.85pt;width:11.95pt;height:8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c. and d.  See inside the fig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02235</wp:posOffset>
                </wp:positionV>
                <wp:extent cx="6705600" cy="662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662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05pt;width:527.95pt;height:5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0" cy="662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05pt" to="153pt,5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102235</wp:posOffset>
                </wp:positionV>
                <wp:extent cx="0" cy="662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05pt" to="336pt,5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.  Parallelograms 1-3                     (Fill in all angles for #1 and #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158750</wp:posOffset>
                </wp:positionV>
                <wp:extent cx="1981200" cy="724535"/>
                <wp:effectExtent l="9525" t="571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parallelogram">
                          <a:avLst>
                            <a:gd name="adj" fmla="val 683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48pt;margin-top:12.5pt;width:155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158115</wp:posOffset>
                </wp:positionV>
                <wp:extent cx="1981200" cy="72453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45pt" to="503.95pt,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158750</wp:posOffset>
                </wp:positionV>
                <wp:extent cx="1066800" cy="72453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2.5pt" to="467.95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7620</wp:posOffset>
                </wp:positionV>
                <wp:extent cx="1981200" cy="724535"/>
                <wp:effectExtent l="9525" t="5715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parallelogram">
                          <a:avLst>
                            <a:gd name="adj" fmla="val 683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pt;margin-top:0.6pt;width:155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7620</wp:posOffset>
                </wp:positionV>
                <wp:extent cx="1981200" cy="724535"/>
                <wp:effectExtent l="9525" t="5715" r="1016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parallelogram">
                          <a:avLst>
                            <a:gd name="adj" fmla="val 683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0.6pt;width:155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0</wp:posOffset>
                </wp:positionH>
                <wp:positionV relativeFrom="paragraph">
                  <wp:posOffset>157480</wp:posOffset>
                </wp:positionV>
                <wp:extent cx="76200" cy="103505"/>
                <wp:effectExtent l="635" t="14605" r="317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12.4pt" to="422.95pt,20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      5</w:t>
      </w:r>
      <w:r>
        <w:rPr>
          <w:i/>
        </w:rPr>
        <w:t>x</w:t>
      </w:r>
      <w:r>
        <w:rPr/>
        <w:t xml:space="preserve">                   3</w:t>
      </w:r>
      <w:r>
        <w:rPr>
          <w:i/>
        </w:rPr>
        <w:t>x</w:t>
      </w:r>
      <w:r>
        <w:rPr/>
        <w:t xml:space="preserve"> + 20             2.                                   </w:t>
      </w:r>
      <w:r>
        <w:rPr>
          <w:i/>
        </w:rPr>
        <w:t>x</w:t>
      </w:r>
      <w:r>
        <w:rPr/>
        <w:t xml:space="preserve"> + 56            3.               2</w:t>
      </w:r>
      <w:r>
        <w:rPr>
          <w:i/>
        </w:rPr>
        <w:t>x</w:t>
      </w:r>
      <w:r>
        <w:rPr/>
        <w:t xml:space="preserve"> +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4</w:t>
      </w:r>
      <w:r>
        <w:rPr>
          <w:i/>
        </w:rPr>
        <w:t>x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9</w:t>
      </w:r>
      <w:r>
        <w:rPr>
          <w:i/>
        </w:rPr>
        <w:t>x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x</w:t>
      </w:r>
      <w:r>
        <w:rPr/>
        <w:t xml:space="preserve"> = _______</w:t>
        <w:tab/>
        <w:tab/>
        <w:tab/>
        <w:tab/>
      </w:r>
      <w:r>
        <w:rPr>
          <w:i/>
        </w:rPr>
        <w:t>x</w:t>
      </w:r>
      <w:r>
        <w:rPr/>
        <w:t xml:space="preserve"> = _______</w:t>
        <w:tab/>
        <w:tab/>
        <w:tab/>
        <w:tab/>
      </w:r>
      <w:r>
        <w:rPr>
          <w:i/>
        </w:rPr>
        <w:t>x</w:t>
      </w:r>
      <w:r>
        <w:rPr/>
        <w:t xml:space="preserve"> = 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6705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85pt" to="509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.  Rectangles 4-6                                                                                     (Fill in all angles for this shap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1524000" cy="9315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2.35pt;width:119.95pt;height:7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7</w:t>
      </w:r>
      <w:r>
        <w:rPr>
          <w:i/>
        </w:rPr>
        <w:t>x</w:t>
      </w:r>
      <w:r>
        <w:rPr/>
        <w:t xml:space="preserve"> -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9210</wp:posOffset>
                </wp:positionV>
                <wp:extent cx="1524000" cy="8089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0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.3pt;width:119.95pt;height:6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1524000" cy="93154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0.7pt;width:119.95pt;height:7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1524000" cy="93154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479.9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9525</wp:posOffset>
                </wp:positionV>
                <wp:extent cx="1524000" cy="93154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75pt" to="479.95pt,7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0575</wp:posOffset>
                </wp:positionH>
                <wp:positionV relativeFrom="paragraph">
                  <wp:posOffset>100330</wp:posOffset>
                </wp:positionV>
                <wp:extent cx="76200" cy="103505"/>
                <wp:effectExtent l="0" t="0" r="3175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7.9pt" to="368.2pt,16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73660</wp:posOffset>
                </wp:positionV>
                <wp:extent cx="1524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8pt" to="383.95pt,5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   13</w:t>
      </w:r>
      <w:r>
        <w:rPr>
          <w:i/>
        </w:rPr>
        <w:t>x</w:t>
      </w:r>
      <w:r>
        <w:rPr/>
        <w:t xml:space="preserve"> - 14                                5.                                                          6.            </w:t>
      </w:r>
      <w:r>
        <w:rPr>
          <w:i/>
        </w:rPr>
        <w:t xml:space="preserve">x </w:t>
      </w:r>
      <w:r>
        <w:rPr/>
        <w:t>+ 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2</w:t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</w:t>
      </w:r>
      <w:r>
        <w:rPr/>
        <w:t>3</w:t>
      </w:r>
      <w:r>
        <w:rPr>
          <w:i/>
        </w:rPr>
        <w:t>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x</w:t>
      </w:r>
      <w:r>
        <w:rPr/>
        <w:t xml:space="preserve"> = _______</w:t>
        <w:tab/>
        <w:tab/>
        <w:tab/>
        <w:tab/>
      </w:r>
      <w:r>
        <w:rPr>
          <w:i/>
        </w:rPr>
        <w:t>x</w:t>
      </w:r>
      <w:r>
        <w:rPr/>
        <w:t xml:space="preserve"> = _______</w:t>
        <w:tab/>
        <w:tab/>
        <w:tab/>
        <w:tab/>
      </w:r>
      <w:r>
        <w:rPr>
          <w:i/>
        </w:rPr>
        <w:t>x</w:t>
      </w:r>
      <w:r>
        <w:rPr/>
        <w:t xml:space="preserve"> 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C.  Rhombus 7-9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63830</wp:posOffset>
                      </wp:positionV>
                      <wp:extent cx="1158240" cy="615950"/>
                      <wp:effectExtent l="10160" t="5715" r="1079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615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1pt;margin-top:12.9pt;width:91.15pt;height:48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7.            </w:t>
            </w:r>
            <w:r>
              <w:rPr>
                <w:i/>
              </w:rPr>
              <w:t xml:space="preserve"> x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erimeter = 84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ill in all angles for this shap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8260</wp:posOffset>
                      </wp:positionV>
                      <wp:extent cx="1752600" cy="931545"/>
                      <wp:effectExtent l="10160" t="6350" r="1016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9316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3.8pt;width:137.95pt;height:73.3pt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44450</wp:posOffset>
                      </wp:positionV>
                      <wp:extent cx="0" cy="93154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3.5pt" to="85.6pt,7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65735</wp:posOffset>
                      </wp:positionV>
                      <wp:extent cx="1752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13.05pt" to="154.5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41275</wp:posOffset>
                      </wp:positionV>
                      <wp:extent cx="152400" cy="103505"/>
                      <wp:effectExtent l="0" t="4445" r="317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3.25pt" to="40.55pt,11.3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5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0795</wp:posOffset>
                      </wp:positionV>
                      <wp:extent cx="152400" cy="103505"/>
                      <wp:effectExtent l="0" t="635" r="317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0.85pt" to="40.55pt,8.95pt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i/>
              </w:rPr>
              <w:t>x</w:t>
            </w:r>
            <w:r>
              <w:rPr/>
              <w:t xml:space="preserve"> + 20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810</wp:posOffset>
                      </wp:positionV>
                      <wp:extent cx="1282700" cy="681990"/>
                      <wp:effectExtent l="10160" t="5715" r="1016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68184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10.3pt;width:100.95pt;height:53.65pt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>9.          10</w:t>
            </w:r>
            <w:r>
              <w:rPr>
                <w:i/>
              </w:rPr>
              <w:t>x</w:t>
            </w:r>
            <w:r>
              <w:rPr/>
              <w:t xml:space="preserve">                    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imeter of rhombus:  ________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D.  Squares           4</w:t>
            </w:r>
            <w:r>
              <w:rPr>
                <w:i/>
              </w:rPr>
              <w:t>x</w:t>
            </w:r>
            <w:r>
              <w:rPr/>
              <w:t xml:space="preserve"> + 7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270</wp:posOffset>
                      </wp:positionV>
                      <wp:extent cx="482600" cy="4686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3.1pt;margin-top:0.1pt;width:37.95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.           7</w:t>
            </w:r>
            <w:r>
              <w:rPr>
                <w:i/>
              </w:rPr>
              <w:t>x</w:t>
            </w:r>
            <w:r>
              <w:rPr/>
              <w:t xml:space="preserve"> - 2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imeter of square:  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ill in all angles for this squar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33985</wp:posOffset>
                      </wp:positionV>
                      <wp:extent cx="1066800" cy="10350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35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6pt;margin-top:10.55pt;width:83.95pt;height:8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33985</wp:posOffset>
                      </wp:positionV>
                      <wp:extent cx="1066800" cy="103505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0.55pt" to="112.55pt,9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33985</wp:posOffset>
                      </wp:positionV>
                      <wp:extent cx="1066800" cy="103505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0.55pt" to="112.55pt,9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-7620</wp:posOffset>
                      </wp:positionV>
                      <wp:extent cx="152400" cy="103505"/>
                      <wp:effectExtent l="3175" t="0" r="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pt,-0.6pt" to="100.55pt,7.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11.                 15</w:t>
            </w:r>
            <w:r>
              <w:rPr>
                <w:i/>
              </w:rPr>
              <w:t>x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30175</wp:posOffset>
                      </wp:positionV>
                      <wp:extent cx="647700" cy="6273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2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8.85pt;margin-top:10.25pt;width:50.95pt;height:4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                               8</w:t>
            </w:r>
            <w:r>
              <w:rPr>
                <w:i/>
              </w:rPr>
              <w:t>x</w: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/>
              <w:t>Perimeter of square = 160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E.  Isosceles Trapezoids 13-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27635</wp:posOffset>
                      </wp:positionV>
                      <wp:extent cx="1676400" cy="828040"/>
                      <wp:effectExtent l="8255" t="5080" r="889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28000"/>
                              </a:xfrm>
                              <a:custGeom>
                                <a:avLst/>
                                <a:gdLst>
                                  <a:gd name="textAreaLeft" fmla="*/ 208800 w 950400"/>
                                  <a:gd name="textAreaRight" fmla="*/ 741600 w 950400"/>
                                  <a:gd name="textAreaTop" fmla="*/ 102960 h 469440"/>
                                  <a:gd name="textAreaBottom" fmla="*/ 366480 h 46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10.05pt;width:131.95pt;height:65.15pt;mso-wrap-style:none;v-text-anchor:middle" type="_x0000_t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77470</wp:posOffset>
                      </wp:positionV>
                      <wp:extent cx="152400" cy="103505"/>
                      <wp:effectExtent l="5715" t="9525" r="8255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9.15pt;margin-top:6.05pt;width:11.95pt;height:8.1pt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3.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+ 48                                   7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7940</wp:posOffset>
                      </wp:positionV>
                      <wp:extent cx="152400" cy="103505"/>
                      <wp:effectExtent l="5715" t="9525" r="8255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0.65pt;margin-top:2.15pt;width:11.95pt;height:8.1pt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ill in all angles for #13 and #14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72415</wp:posOffset>
                      </wp:positionV>
                      <wp:extent cx="1188085" cy="828040"/>
                      <wp:effectExtent l="5715" t="7620" r="5080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88000" cy="828000"/>
                              </a:xfrm>
                              <a:custGeom>
                                <a:avLst/>
                                <a:gdLst>
                                  <a:gd name="textAreaLeft" fmla="*/ 147960 w 673560"/>
                                  <a:gd name="textAreaRight" fmla="*/ 525600 w 673560"/>
                                  <a:gd name="textAreaTop" fmla="*/ 102960 h 469440"/>
                                  <a:gd name="textAreaBottom" fmla="*/ 366480 h 46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21.4pt;width:93.5pt;height:65.15pt;mso-wrap-style:none;v-text-anchor:middle;rotation:90" type="_x0000_t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4.                  7x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+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5715</wp:posOffset>
                      </wp:positionV>
                      <wp:extent cx="152400" cy="103505"/>
                      <wp:effectExtent l="9525" t="8890" r="1016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.6pt;margin-top:0.45pt;width:11.95pt;height:8.1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985</wp:posOffset>
                      </wp:positionV>
                      <wp:extent cx="152400" cy="103505"/>
                      <wp:effectExtent l="9525" t="8890" r="1016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5.85pt;margin-top:0.55pt;width:11.95pt;height:8.1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55575</wp:posOffset>
                      </wp:positionV>
                      <wp:extent cx="1676400" cy="724535"/>
                      <wp:effectExtent l="9525" t="5715" r="825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76520" cy="724680"/>
                              </a:xfrm>
                              <a:custGeom>
                                <a:avLst/>
                                <a:gdLst>
                                  <a:gd name="textAreaLeft" fmla="*/ 208800 w 950400"/>
                                  <a:gd name="textAreaRight" fmla="*/ 741600 w 950400"/>
                                  <a:gd name="textAreaTop" fmla="*/ 90360 h 410760"/>
                                  <a:gd name="textAreaBottom" fmla="*/ 320400 h 41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pt;margin-top:12.25pt;width:131.95pt;height:57pt;mso-wrap-style:none;v-text-anchor:middle;rotation:180" type="_x0000_t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16840</wp:posOffset>
                      </wp:positionV>
                      <wp:extent cx="152400" cy="103505"/>
                      <wp:effectExtent l="5715" t="9525" r="8255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1.15pt;margin-top:9.15pt;width:11.95pt;height:8.1pt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161925</wp:posOffset>
                      </wp:positionV>
                      <wp:extent cx="762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2.75pt" to="130.8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5.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55575</wp:posOffset>
                      </wp:positionV>
                      <wp:extent cx="12192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2.25pt" to="134.8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04140</wp:posOffset>
                      </wp:positionV>
                      <wp:extent cx="152400" cy="103505"/>
                      <wp:effectExtent l="5715" t="9525" r="8255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1.9pt;margin-top:8.15pt;width:11.95pt;height:8.1pt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-9525</wp:posOffset>
                      </wp:positionV>
                      <wp:extent cx="762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-0.75pt" to="47.7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5</w:t>
            </w:r>
            <w:r>
              <w:rPr>
                <w:i/>
              </w:rPr>
              <w:t>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47955</wp:posOffset>
                      </wp:positionV>
                      <wp:extent cx="762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11.65pt" to="32.55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147955</wp:posOffset>
                      </wp:positionV>
                      <wp:extent cx="762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11.65pt" to="146.55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02235</wp:posOffset>
                      </wp:positionV>
                      <wp:extent cx="152400" cy="103505"/>
                      <wp:effectExtent l="5715" t="9525" r="8255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1.9pt;margin-top:8pt;width:11.95pt;height:8.1pt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7</w:t>
            </w:r>
            <w:r>
              <w:rPr>
                <w:i/>
              </w:rPr>
              <w:t>x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00" w:right="1080" w:gutter="0" w:header="0" w:top="978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8:00Z</dcterms:created>
  <dc:creator> </dc:creator>
  <dc:description/>
  <cp:keywords/>
  <dc:language>en-US</dc:language>
  <cp:lastModifiedBy>OxfordAreaSchoolDistrict</cp:lastModifiedBy>
  <dcterms:modified xsi:type="dcterms:W3CDTF">2010-01-12T12:28:00Z</dcterms:modified>
  <cp:revision>2</cp:revision>
  <dc:subject/>
  <dc:title>Name _________________________________________</dc:title>
</cp:coreProperties>
</file>